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80368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11109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86095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73907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00600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00778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03813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24378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71347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41861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19434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72094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62881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