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643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71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703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095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901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51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4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21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23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094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39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3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50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364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70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390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165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