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1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85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09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46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81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54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54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67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154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30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36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683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78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30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