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6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07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01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143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74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01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70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56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61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16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37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14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