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92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29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057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899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693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61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585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38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617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14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266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0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842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12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90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008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