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219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74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81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979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45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90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025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563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30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96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879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8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82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2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7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