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48312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92234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80280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00362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9268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99340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37469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07517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33439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47114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85035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75089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79010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