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54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036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42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53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33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43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5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80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0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02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217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1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72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56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8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11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