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1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27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577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32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68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78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170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379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6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63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41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77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726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1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803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