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35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57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991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6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5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251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40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55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58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338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5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81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22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