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117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55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833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444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499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692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781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482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489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866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167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506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937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258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65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178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810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