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91935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05733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46114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10080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93972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94758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15016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7207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38508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22845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61264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98596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8810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03796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91931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