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7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857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86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650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019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573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248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99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756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49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27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3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53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