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811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895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633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515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126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90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048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872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840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87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211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17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687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676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097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083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05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