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44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97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12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69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494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39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041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58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9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92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4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6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51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67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