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5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963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370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811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272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100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002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279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00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313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9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660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