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793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183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807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000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090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693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535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466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641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580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82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475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187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093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987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321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422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