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9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4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077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400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717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169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93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1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17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024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49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364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507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88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4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