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7584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54938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04296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5682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40046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24616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82778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27870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15422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64414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30159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86036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4204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