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306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8403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756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97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477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13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1344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236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41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2788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718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480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855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250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634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488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4176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