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78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176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3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381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20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12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81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34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91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12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12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065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49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25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