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8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328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28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96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916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036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541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83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584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609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131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479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318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