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7500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09222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5290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6638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7862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6892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23230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9880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2052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2621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19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104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541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9467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1307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3191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8004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