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181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099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9084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661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956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201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41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229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420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292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135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80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882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546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344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