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927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811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594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275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262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356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551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610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47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717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83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058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804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