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28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7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573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74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9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019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875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934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451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83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87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53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964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50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97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184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29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