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90560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35664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73245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77410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41585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15407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79685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28193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15771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36529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06098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99168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31403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8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7375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