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34639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74154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28814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