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823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110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581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760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012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078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001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409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945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619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040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553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000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