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9598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7941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6098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0882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4852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3858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583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538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0264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9507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637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011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6831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6794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1428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606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5309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