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078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28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36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45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48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792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66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50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87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85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94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467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434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034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118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