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427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547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363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10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64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44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22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690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745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32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557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1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49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