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782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36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019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806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360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625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322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866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04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360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451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021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77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385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465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406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087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