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4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3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62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23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6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2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4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36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53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41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94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0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85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60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41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