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0509692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5031299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