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86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67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64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5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920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14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400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9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873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568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70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8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29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