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761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499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012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862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709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60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09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34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55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2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58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6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71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174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842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292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936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