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812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3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23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987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276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545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177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47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010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0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73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84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77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96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