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7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660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11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7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184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393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532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76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32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757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975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70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618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