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90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814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896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455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73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98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39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09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233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02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474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02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40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731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812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786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330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