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7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38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67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65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470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15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155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839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998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64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660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92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046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865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10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