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98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65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749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7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221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31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87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27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272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23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67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68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25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