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17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862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542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2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26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29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7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1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236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14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40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1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03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1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34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06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