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26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409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34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7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24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36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7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12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627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846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50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95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84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84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269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