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602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979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97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63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15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273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35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90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57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817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314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4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915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