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21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31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4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374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900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394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928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531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747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414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550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307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267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860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811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982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292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