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68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60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6528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920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730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873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180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682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078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107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0317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600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060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648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242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