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9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2307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4842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0200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2035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2319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7631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9184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3225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6537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51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444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2373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