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64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747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958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667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643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269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612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624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4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81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232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868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958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312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920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797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172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