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3742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04474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6310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57676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03226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8548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5335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21019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62300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3425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50237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37339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94520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36328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4566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